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17"/>
        <w:gridCol w:w="1324"/>
        <w:gridCol w:w="533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– page 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– page 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– page 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>
          <w:trHeight w:val="41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dule 15 PowerPoint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e 15 PowerPoint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=New Jersey Uniform Fire Code NJAC 5:70-1 et seq. / ICC IFC 2015 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=IFSTA ‘Fire Inspection and Code Enforcement’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=New Jersey Fire Inspector Curriculu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15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Inspection Skill &amp; Tool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 15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23:45:00Z</dcterms:created>
  <dc:creator>Kevin P Oswald CFPS</dc:creator>
  <dc:description/>
  <cp:keywords/>
  <dc:language>en-US</dc:language>
  <cp:lastModifiedBy>Patrick Bigoss</cp:lastModifiedBy>
  <cp:lastPrinted>2008-09-28T13:50:00Z</cp:lastPrinted>
  <dcterms:modified xsi:type="dcterms:W3CDTF">2020-01-11T23:45:00Z</dcterms:modified>
  <cp:revision>2</cp:revision>
  <dc:subject/>
  <dc:title>Module 15 - Answer</dc:title>
</cp:coreProperties>
</file>